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E/II/GFiR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dan Wierzbin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dan Wierzbin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marketingu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73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0"/>
              </w:rPr>
            </w:pPr>
            <w:r>
              <w:rPr>
                <w:rFonts w:cs="Corbel" w:ascii="Corbel" w:hAnsi="Corbel"/>
                <w:b w:val="false"/>
              </w:rPr>
              <w:t xml:space="preserve">Uświadomienie studentom ważności problematyki związanej z systemami logistycznymi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</w:rPr>
              <w:t>Zapoznanie z rolą, jaką odgrywa logistyka w procesach rynkowych oraz kształtowaniu zmian organizacji gospodarczych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0"/>
              </w:rPr>
            </w:pPr>
            <w:r>
              <w:rPr>
                <w:rFonts w:cs="Corbel" w:ascii="Corbel" w:hAnsi="Corbel"/>
                <w:b w:val="false"/>
              </w:rPr>
              <w:t>Nabycie umiejętności z zakresu oceny efektywności gospodarki magazynowej oraz zagadnień transport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Definiuje w szerokim zakresie pojęcia z zakresu logis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Prezentuje procesy zmian struktur oraz określa ich przyczyny, przebieg i skutki w sposób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 xml:space="preserve">Dokonuje samodzielnie krytycznej analizy przydatności rozwiązań problemów systemów logisty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umiejętność przygotowywania różnych typów prac pisemnych w języku polskim dla wybranych zagadnień dot. efektywności systemów logi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Potrafi pracować w grupie przyjmując w niej różne role oraz 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highlight w:val="yellow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 w:val="22"/>
              </w:rPr>
            </w:pPr>
            <w:r>
              <w:rPr>
                <w:rFonts w:cs="Corbel" w:ascii="Corbel" w:hAnsi="Corbel"/>
                <w:b w:val="false"/>
                <w:i/>
                <w:sz w:val="22"/>
              </w:rPr>
              <w:t>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</w:rPr>
              <w:t>Zaliczenie przedmiotu na podstawie testu sprawdzającego przeprowadzonego po zrealizowaniu powyższych zagadnień oraz aktywności na ćwiczeniach. Zaliczenie w formie testowo-opisowej (oraz ewentualne zadani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lskie Wydawnictwo Ekonomiczne S.A., Warszawa 2015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. Nowicka-Skowro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fektywność systemów logisty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lskie Wydawnictwo Ekonomiczne S.A., Warszawa 200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. Taras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Jak mierzyć efektywność łańcuchów dostaw?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Szkoła Główna Handlowa Oficyna Wydawnicza, Warszawa 201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. Śliwczyń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Controlling operacyjny łańcucha dostaw w zarządzaniu wartością produ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Uniwersytetu Ekonomicznego w Poznaniu, Poznań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06:00Z</dcterms:created>
  <dc:creator>User</dc:creator>
  <dc:description/>
  <cp:keywords/>
  <dc:language>en-US</dc:language>
  <cp:lastModifiedBy>aaa</cp:lastModifiedBy>
  <cp:lastPrinted>2018-02-13T08:15:00Z</cp:lastPrinted>
  <dcterms:modified xsi:type="dcterms:W3CDTF">2019-02-05T07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